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Ручной механизированный инструмент и как с ним работа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 настоящее время механизированный ручной инструмент находит чрезвычайно широкое применение во всех областях промышл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В соответствии с условиями работы механизированный ручной инструмент должен удовлетворять ряду требован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сса ручного инструмента в сборе не должна превышать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для инструментов общего назначения, используемых для работы при различной ориентации в пространстве - не более 5 кг;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для инструментов специального назначения, используемых при выполнении работ вертикально вниз и горизонтально - не более 10 кг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с ручного инструмента или его частей, воспринимаемый руками оператора в процессе работы, не должен превышать 100 Н. Для сверл, используемых при разработке горных пород и некоторых других инструментов, допускается увеличение необходимой силы нажатия, но не более 300 Н. В случае превышения указанных норм необходимо применение поддерживающих устройст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илие нажатия не должно превышать для одноручной машины 100 Н, для двухручной - 150 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емпература поверхности рукояток ручных инструментов должна находиться в пределах от 21,5 до 43,5 град. C. Оптимальным является диапазон от 25 до 32 град. C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чные инструменты должны проектироваться для удержания их при работе только руками. Не допускается проектирование инструментов, для работы которых требуется приложение усилий нажатия другими частями тела (грудь, плечо, бедро и т.д.) или с прикреплением их частей к телу оператор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ятки ручных инструментов, державок и т.п. должны быть покрыты виброизолирующим материалом, либо снабжены виброгасящими насадкам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конструкциях ручных механизированных инструментов, работа которых может сопровождаться значительным пылевыделением, должен быть предусмотрен встроенный пылевой отсос для подсоединения к пылевакуумной систем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должно быть оборудовано подстраиваемыми подставками для опоры оператора. При работах в неудобной позе, на коленях, следует использовать теплоизолирующие виброгасящие прокладки (наколенники, коврики из пористой резины и т.п.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расположение обрабатываемых деталей на коленя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Хранение ручных инструментов целесообразно осуществлять на стеллажах, в специально отведенном месте, где также должно производиться их обслуживание и ремон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ровни шума и вибрации локальной должны соответствовать гигиеническим нормативам. При превышении предельно допустимых уровней вибрации и шума, работы должны проводиться с ограничением времен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 рациональное распределение работ с вибрирующими и виброопасными ручными инструментами в течение рабочей смены (режимы труда с введением регулярно повторяющихся перерывов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граничение длительности непрерывного одноразового воздействия вибр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регламентированных перерывов для активного отдыха и лечебно-профилактических мероприятий и процедур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редств индивидуальной защиты: наушники/беруши, рукавицы, респираторы, очки/мас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Согласовано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.О.Главного государственного санитарного врача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Чкаловском районе г.Екатеринбурга,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городе Полевской и в Сысертском районе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.о. Нальника Южного Екатеринбургского отдела </w:t>
      </w:r>
    </w:p>
    <w:p>
      <w:pPr>
        <w:pStyle w:val="Normal"/>
        <w:rPr/>
      </w:pPr>
      <w:r>
        <w:rPr>
          <w:sz w:val="20"/>
          <w:szCs w:val="20"/>
        </w:rPr>
        <w:t>Управления Роспотребнадзора по Свердловской области                                                                              Н.В.Шатов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rPr>
        <w:sz w:val="18"/>
        <w:szCs w:val="20"/>
      </w:rPr>
    </w:pPr>
    <w:r>
      <w:rPr>
        <w:color w:val="000000"/>
        <w:sz w:val="18"/>
        <w:szCs w:val="20"/>
      </w:rPr>
      <w:t>Исполнитель: врач по общей гигиене Тараканов К.С.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44:00Z</dcterms:created>
  <dc:creator>Д.А. Попов</dc:creator>
  <dc:description/>
  <cp:keywords/>
  <dc:language>en-US</dc:language>
  <cp:lastModifiedBy>Владимир С. Евдокимов</cp:lastModifiedBy>
  <cp:lastPrinted>2020-12-17T15:43:00Z</cp:lastPrinted>
  <dcterms:modified xsi:type="dcterms:W3CDTF">2020-12-17T10:44:00Z</dcterms:modified>
  <cp:revision>2</cp:revision>
  <dc:subject/>
  <dc:title/>
</cp:coreProperties>
</file>